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марта  2014 года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 месячника по санитарной очистке и благоустройству с/п  «Размахнин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В  соответствии  с п. 18, 19 ст. 14 ФЗ «Об общих принципах организации местного самоуправления в РФ» №131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С 01.04.2014 года  объявить  месячник по санитарной очистке, озеленению и благоустройству  сел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иалистам  администрации, работникам  культуры провести подворный обход населения по закрепленным за ними участками  и  совместно  с  МУП «ЖКХ «Ингода»   организовать  вывозку ТБО,    привлечь  личный транспорт.</w:t>
      </w:r>
    </w:p>
    <w:p>
      <w:pPr>
        <w:pStyle w:val="Normal"/>
        <w:rPr/>
      </w:pPr>
      <w:r>
        <w:rPr>
          <w:sz w:val="28"/>
          <w:szCs w:val="28"/>
        </w:rPr>
        <w:t>Особое  внимание обратить на   места  общего  пользования (междворовые проходы, проулки)  несанкционированные свалки,  берега  реки Горемнак складирование  дров, строительных материалов, техники и агрегатов  стоящие в улицах 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уководителям предприятий и организаций организовать уборку  прилегающих территорий  от  ТБО  с  вывозкой на место свалки.  Обратить особое внимание на  территорию вдоль железнодорожного полотна  и  переезда (ПЧ-6, ШЧ-3, ЭЧК-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мовладельцам и руководителям  всех организаций провести ремонт ограждений, по возможности провести побелку и покраску заборов, фундаментов домов, фасадов зд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ю МУП «ЖКХ «Ингода» Бакшееву Ю.А.  создать запас извести, гвоздей, краски для жителей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 избежание  пожаров жителям  поселения  запретить  сжигать  бытовые  отходы на придомовых территориях.  При  уборке   территорий на  кладбищах,  мусор складировать  у  ворот  кладбищ  для дальнейшей  вывозки на св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 селах  Красноярово и Байцетуй назначить ответственных лиц за организацию месячника по санитарной очистке территорий заведующих клубами – Машукова Г.М.  и  Будину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здать комиссию в количестве 5 человек из числа депутатов, работников администрации  для   подведения итогов  месячника по уборке (ответственный – Михайлова М.В.)  Лучших участников  представить в администрацию на поощрение благодарственными письмами 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/п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«Размахнинское»                                                                 Ю.Т.Дациев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0:07:00Z</dcterms:created>
  <dc:creator>Пользователь</dc:creator>
  <dc:description/>
  <cp:keywords/>
  <dc:language>en-US</dc:language>
  <cp:lastModifiedBy>Пользователь</cp:lastModifiedBy>
  <cp:lastPrinted>2014-03-20T09:06:00Z</cp:lastPrinted>
  <dcterms:modified xsi:type="dcterms:W3CDTF">2014-03-20T00:07:00Z</dcterms:modified>
  <cp:revision>2</cp:revision>
  <dc:subject/>
  <dc:title/>
</cp:coreProperties>
</file>